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(ТЗ)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8"/>
          <w:szCs w:val="28"/>
        </w:rPr>
        <w:t>Предмет разработки</w:t>
      </w:r>
      <w:r>
        <w:rPr>
          <w:sz w:val="28"/>
          <w:szCs w:val="28"/>
        </w:rPr>
        <w:t xml:space="preserve"> –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Рабочая площадка – сборный понтон, предназначенный для установки на нем экскаватора каматцу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-30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рабочей стрелой 18 метров, рабочая нагрузка 35тонн , выполняющего работы на акватории, основной вид которых – разработка подводных траншей для укладки трубопроводов при преодолении водных преград.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данные о разрабатываемом объекте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1) Рабочая площадка должна строиться  по проекту и рабочим чертежам, согласованным с Российским Речным Регистром  (РРР)  и под его наблюдением.  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2) Рабочая площадка должна собираться из  модулей, представляющих собой однотипные понтоны, изготовленные из стали способом сварки в соответствии с технологиями, принятыми в судостроении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2)  Районы эксплуатации площадки–  неклассифицируемые  водные (не имеющие разряда РРР) и  бассейны разрядов «Л» и  «Р» (высота волны до 1,2 м)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риентировочные  предельные значения  оцениваются таким образом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скорость ветра – до 8 - 10 м/с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-  высота волны  - до 0,8 м.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главные размерения понтонов составляют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лина – 12,0 м; ширина – 2,4 м; высота борта – 1,2 м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оторые обеспечивают наилучшие условия транспортирования  понтонов на автомобилях к месту сборки и работы площадки. Конфигурация площадки в сборе представлена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из трех или пяти  понтонов, соединенных бортам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0" w:firstLine="840"/>
        <w:rPr>
          <w:sz w:val="28"/>
          <w:szCs w:val="28"/>
        </w:rPr>
      </w:pPr>
      <w:r>
        <w:rPr>
          <w:sz w:val="28"/>
          <w:szCs w:val="28"/>
        </w:rPr>
        <w:t>4) Соединение понтонов между собой должно выполняться с помощью прочных быстроразъемных соединений, обеспечивающих возможность сборки рабочей площадки из понтонов на плаву без применения дополнительных плавсредств.</w:t>
      </w:r>
    </w:p>
    <w:p>
      <w:pPr>
        <w:pStyle w:val="Normal"/>
        <w:spacing w:lineRule="auto" w:line="360"/>
        <w:ind w:left="-120"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5) Для раскрепления на акватории  рабочая площадка должна быть оборудована устройством закольных свай, включающим четыре комплекта, в состав каждого из которых входят: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шахта закольной сваи, вваренная в корпуса двух понтон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закольная сва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6) Для заезда на площадку экскаватора либо другой техники в состав комплекса должно входить аппарельное устройство с двумя аппарельными мостами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нтон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1.1. Главные размерения понтонов приняты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center"/>
        <w:outlineLvl w:val="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2,0  х  2,40  х  1,20 м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3.1.2 Понтоны выполнены  с подрезами в оконечностях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3.1.3  Толщина листов  наружной обшивки, переборок и настила палубы, а также характеристики сечений балок набора корпуса выбирается в соответствии с Правилами РРР для судов класса «Р».  При этом  вводятся требуемые Правилами поправки: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на передвижение по палубе экскаватора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3.1.3  Для повышения надежности понтонов в эксплуатации в условиях риска  получения пробоины наружной обшивки, учитывая условия работы на мелководье и на незнакомой акватории, каждый понтон разделен на три водонепроницаемых отсека двумя поперечными водонепроницаемыми переборками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3.1.4 Для доступа в отсеки для осмотра и текущего ремонта, а также внеочередного ремонта при необходимости восстановления повреждений в палубе над каждым отсеком устраивается горловина с прокладкой на часто расположенных шпильках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3.1.5  В пределах каждого отсека установлена труба, заканчивающаяся горловиной на палубе для подсоединения насоса  для осушения отсека. К крышке горловины  прикреплен футшток  для контроля наличия воды в отсеке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3.1.6  Для вентиляции отсеков в каждом из них  установлены по два вентиляционных канала в противоположных концах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3.1.7 В пределах каждого отсека на  палубе установлены гуськи с крышками, один из которых установлен на трубе,  заканчивающейся на высоте около 200 мм от днища понтона, а другой – непосредственно над отверстием в палубе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3.2  Рабочая площадка в сборе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3.2.1 Конфигурация сборки площадки принимается с уступом, благодаря чему повышается продольная остойчивость судна (способность противостоять наклонениям в продольной плоскости при  действии наклоняющих моментов, вызванных работой экскаватора), и возможность лучшей удифферентовки площадки. Наличие  уступа наиболее благоприятно при разработке траншей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3.2.2  Закольные сваи изготавливаются из круглой толстостенной трубы диаметром  250-300 мм  с толщиной стенки 8-10 мм, с наконечником и приспособлениями для ее перемещений грузоподъемными средствами. Основные виды рабочих перемещений – опускание сваи в шахту, выдергивание сваи из грунта и  подъем  и фиксация сваи в верхнем  (транспортном)  положении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  <w:highlight w:val="yellow"/>
        </w:rPr>
        <w:t>Оборудование, устанавливаемое на палубе (лебедка, киповая планка) должны крепиться к палубе с  помощью болтов и специальных гнезд, вваренных в палубный настил понтонов.</w:t>
      </w:r>
    </w:p>
    <w:p>
      <w:pPr>
        <w:pStyle w:val="Normal"/>
        <w:spacing w:lineRule="auto" w:line="360"/>
        <w:ind w:left="72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римеча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Это относится ко всему съемному оборудованию, которое предполагается  или может быть предусмотрено для установки на площадке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320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</w:t>
    </w:r>
    <w:r>
      <w:rPr/>
      <w:t>РПЭ 1. 000.0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04:00Z</dcterms:created>
  <dc:creator>User</dc:creator>
  <dc:description/>
  <cp:keywords/>
  <dc:language>en-US</dc:language>
  <cp:lastModifiedBy>WWW</cp:lastModifiedBy>
  <dcterms:modified xsi:type="dcterms:W3CDTF">2020-04-24T11:25:00Z</dcterms:modified>
  <cp:revision>4</cp:revision>
  <dc:subject/>
  <dc:title>ПОЯСНИТЕЛЬНАЯ ЗАПИСКА</dc:title>
</cp:coreProperties>
</file>